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g.pdf file was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-Ing. Hartmut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ircuitwizar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tdoc.tar.gz is the original "doc" directory from the MIT Fas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